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11910</wp:posOffset>
            </wp:positionH>
            <wp:positionV relativeFrom="paragraph">
              <wp:posOffset>-413385</wp:posOffset>
            </wp:positionV>
            <wp:extent cx="662686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</w:rPr>
        <w:drawing>
          <wp:inline distT="0" distB="0" distL="0" distR="0">
            <wp:extent cx="1417955" cy="106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</w:rPr>
        <w:t>Hyundai Specification Guidelines for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PARTS ACTIVITY Version 6.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sectPr>
          <w:type w:val="nextPage"/>
          <w:pgSz w:orient="landscape" w:w="16838" w:h="11906"/>
          <w:pgMar w:left="993" w:right="1440" w:gutter="0" w:header="0" w:top="1440" w:footer="0" w:bottom="1440"/>
          <w:pgBorders w:display="allPages" w:offsetFrom="page">
            <w:top w:val="single" w:sz="6" w:space="24" w:color="000000"/>
            <w:left w:val="single" w:sz="6" w:space="24" w:color="000000"/>
            <w:bottom w:val="single" w:sz="6" w:space="24" w:color="000000"/>
            <w:right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 xml:space="preserve">STAR Parent BOD – PARTS ACTIVITY Version 5.6.4 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70"/>
        <w:gridCol w:w="1217"/>
        <w:gridCol w:w="9016"/>
      </w:tblGrid>
      <w:tr>
        <w:trPr>
          <w:trHeight w:val="980" w:hRule="atLeas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OD Revision History</w:t>
            </w:r>
          </w:p>
        </w:tc>
      </w:tr>
      <w:tr>
        <w:trPr>
          <w:trHeight w:val="6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 Da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 Da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sion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 Description</w:t>
            </w:r>
          </w:p>
        </w:tc>
      </w:tr>
      <w:tr>
        <w:trPr>
          <w:trHeight w:val="68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AUG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AUG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MCA - Initial version</w:t>
            </w:r>
          </w:p>
        </w:tc>
      </w:tr>
      <w:tr>
        <w:trPr>
          <w:trHeight w:val="68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AUG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AUG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MCA - Updated transaction code to comply the code to STAR standards</w:t>
            </w:r>
          </w:p>
        </w:tc>
      </w:tr>
      <w:tr>
        <w:trPr>
          <w:trHeight w:val="68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OCT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OCT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MCA - Business clarification version</w:t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OCT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OCT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MCA - Added clarification section</w:t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NOV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NOV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CA - Updated expected datetime fields to include offset value</w:t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DEC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DEC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ID value clarification</w:t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DEC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DEC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d SAO, SAI, PRX, ROX, AOX, AIX business transaction co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ed PSR business transaction codes for Parts Stocktake Reset</w:t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\u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AU" w:eastAsia="en-US"/>
            </w:rPr>
          </w:pPr>
          <w:r>
            <w:rPr/>
            <w:t>1.0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AU" w:eastAsia="en-US"/>
            </w:rPr>
            <w:tab/>
          </w:r>
          <w:r>
            <w:rPr/>
            <w:t>Overview</w:t>
            <w:tab/>
          </w:r>
          <w:hyperlink w:anchor="__RefHeading___Toc374434258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AU" w:eastAsia="en-US"/>
            </w:rPr>
          </w:pPr>
          <w:r>
            <w:rPr/>
            <w:t>2.0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AU" w:eastAsia="en-US"/>
            </w:rPr>
            <w:tab/>
          </w:r>
          <w:r>
            <w:rPr/>
            <w:t>Business Scenarios</w:t>
            <w:tab/>
          </w:r>
          <w:hyperlink w:anchor="__RefHeading___Toc37443425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487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AU" w:eastAsia="en-US"/>
            </w:rPr>
          </w:pPr>
          <w:r>
            <w:rPr>
              <w:lang w:val="en-US" w:eastAsia="en-US"/>
            </w:rPr>
            <w:t>2.1 Process Parts Activity Collaboration</w:t>
            <w:tab/>
          </w:r>
          <w:hyperlink w:anchor="__RefHeading___Toc3744342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4873" w:leader="dot"/>
            </w:tabs>
            <w:rPr>
              <w:rFonts w:ascii="Calibri" w:hAnsi="Calibri" w:cs="Calibri"/>
              <w:sz w:val="22"/>
              <w:szCs w:val="22"/>
              <w:lang w:val="en-AU" w:eastAsia="en-US"/>
            </w:rPr>
          </w:pPr>
          <w:r>
            <w:rPr>
              <w:caps w:val="false"/>
              <w:smallCaps w:val="false"/>
              <w:lang w:val="en-US" w:eastAsia="en-US"/>
            </w:rPr>
            <w:t>2.1 ProcessPartsActivity BOD Specification Guidelines</w:t>
            <w:tab/>
          </w:r>
          <w:hyperlink w:anchor="__RefHeading___Toc374434261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mallCaps/>
          <w:sz w:val="22"/>
          <w:szCs w:val="22"/>
          <w:lang w:val="en-AU" w:eastAsia="en-US"/>
        </w:rPr>
      </w:pPr>
      <w:r>
        <w:rPr>
          <w:rFonts w:cs="Arial" w:ascii="Arial" w:hAnsi="Arial"/>
          <w:smallCaps/>
          <w:sz w:val="22"/>
          <w:szCs w:val="22"/>
          <w:lang w:val="en-AU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374434258"/>
      <w:bookmarkEnd w:id="0"/>
      <w:r>
        <w:rPr/>
        <w:t>Overvie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document identifies the Hyundai specification guideline for the implementation of the AutoDESA Parts Activity BOD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ly the document identifies the customisations/differences to be applied to the generic AutoDESA Parts Activity BOD when this interface is developed by DMS vendors for Hyundai dealerships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1" w:name="__RefHeading___Toc374434259"/>
      <w:bookmarkEnd w:id="1"/>
      <w:r>
        <w:rPr/>
        <w:t>Business Scenari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pplicable business scenarios should be restricted to parts receipting, stocktake and adjustment events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rts activity transactions are to be batched and sent overnight to HMCA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MS should provide the ability to handle the extract and submission of historical transactions in the event of missed submissions.</w:t>
      </w:r>
    </w:p>
    <w:p>
      <w:pPr>
        <w:pStyle w:val="Heading2"/>
        <w:rPr>
          <w:i w:val="false"/>
          <w:i w:val="false"/>
        </w:rPr>
      </w:pPr>
      <w:bookmarkStart w:id="2" w:name="__RefHeading___Toc374434260"/>
      <w:bookmarkEnd w:id="2"/>
      <w:r>
        <w:rPr>
          <w:i w:val="false"/>
          <w:szCs w:val="24"/>
        </w:rPr>
        <w:t>2.1 Process Parts Activity Collabor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MS should submit the Parts Activity BOD XML to the following URL end-point: </w:t>
      </w:r>
      <w:hyperlink r:id="rId4">
        <w:r>
          <w:rPr>
            <w:rStyle w:val="InternetLink"/>
            <w:rFonts w:cs="Arial" w:ascii="Arial" w:hAnsi="Arial"/>
            <w:i/>
            <w:sz w:val="24"/>
            <w:szCs w:val="24"/>
          </w:rPr>
          <w:t>https://interface.hmca.com.au/ppa/ppa.asmx</w:t>
        </w:r>
      </w:hyperlink>
      <w:r>
        <w:rPr>
          <w:rFonts w:cs="Arial" w:ascii="Arial" w:hAnsi="Arial"/>
          <w:b/>
          <w:i/>
          <w:color w:val="0070C0"/>
          <w:sz w:val="24"/>
          <w:szCs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s Activity BOD XML should be submitted using HTTPS REQUEST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undai will provide each dealer with an authorised account (username and password) for submission to the URL end-point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2"/>
        <w:rPr/>
      </w:pPr>
      <w:bookmarkStart w:id="3" w:name="__RefHeading___Toc374434261"/>
      <w:bookmarkEnd w:id="3"/>
      <w:r>
        <w:rPr>
          <w:i w:val="false"/>
          <w:szCs w:val="24"/>
        </w:rPr>
        <w:t xml:space="preserve">2.1 </w:t>
      </w:r>
      <w:r>
        <w:rPr/>
        <w:t>ProcessPartsActivity BOD Specification Guidelines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able below identifies the specific customisations to be applied when generating the Parts Activity BOD for Hyundai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neral / SoapHeader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609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ent Elem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yundai Specification Guideli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sion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.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r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rname provided by HMC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wo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word provided by HMC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wordTyp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e6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plicationArea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609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ent Elem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yundai Specification Guideli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nent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k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orNam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IT:             “AUTOIT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line:            “AUTOLINE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soft :           “AUTOSOFT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teway:           “GATEWAY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ouse:            “INHOUSE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CS:                  ”JC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TS:                 “MT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      “PENTANA”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Revolution:       “RDM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oonens:     “SCHOONEN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ttons:           “SUTTON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tan:                “TITAN”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Nam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IT:      PM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IT:       UNI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line :     AD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soft:     Autosof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teway:    Gatew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ouse:      Suttons D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CS:            J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TS:           M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AutoLedg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DealerPR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ERAn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 No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olution:  RD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oonens: Schoone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ttons:       Suttons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tan:           Tita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alerNumber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MCA Dealer Code (4 digits numerical code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reNumb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reNumber of Dealer - Default value is 1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eaNumb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eaNumber of Dealer - Default value is 1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alerCountryCodeSpecifi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alerCountry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guag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n-U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stemVer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PPA 5.6.4”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ionDateTi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t: "yyyy-mm-ddThh:mm:ss + offset value" - time offsets are require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D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que Identifie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inationNam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inati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HY”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inationSoftwar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inati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Hyundai Process Parts Activity”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</w:rPr>
        <w:t>DataArea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8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111"/>
        <w:gridCol w:w="6095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ent Elem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yundai Specification Guidelin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DateTimeSpecifi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Hea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DateTi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Hea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t: "yyyy-mm-ddThh:mm:ss + offset value" - time offsets are required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I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Hea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ransaction reference number in value field to be populated for different types of transaction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T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W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W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C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X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e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Process Parts Activity schema’s DocumentID value, LineID and ItemID fields will be used to link with Process Parts Invoice schema’s DocumentID, LineID and ItemID values to relate a transaction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e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eID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ActivityTransaction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justment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Countersal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Countersales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Internal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Internal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ceipt Manufactur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ceipt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General Restoc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tail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tail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tur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Warranty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Warranty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Wholes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Wholesale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nt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nt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nal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nal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t S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ntory Adjustment Pl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Scra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ntory Adjustment Min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ra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pt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pt Manufactur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pt From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eral Restoc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ail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ail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ur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urn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e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ranty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ranty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oles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olesale Exempt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FormTextGrou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 needs to be populated from Note fiel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Description = “Business Transaction Code” should be populated to identify the valu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FreeFormTextGroup field needs to be populated with Business Transaction Code value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T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W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W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C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X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e: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Process Parts Activity schema’s FreeFormTextGroup field value will be used to link with Process Parts Invoice schema’s Note field value to relate different type of transactions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FormTextGrou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 needs to be populated from Note fiel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on = “Line Item Unit Price” should be populated to identify the valu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FormTextGroup field needs to be populated with Unit Price $ valu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ActivityTransactionQuant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Cod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urrent Transaction Quantity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actionDateTimeSpecifi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actionDateTi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t: "yyyy-mm-ddThh:mm:ss + offset value" time offsets are required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easeAvailableQuant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Cod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ck Quantity prior to Current Transaction Quantity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am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temDescrip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Typ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Manufactur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HY” or “Non HY”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zmatIndic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D – “AL004M8000”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ckageQuantit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Cod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OM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gibleForReturnIndicatorSpecifi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, to specify EligibleForReturnIndicator valu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gibleForReturnIndic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nexure: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szCs w:val="24"/>
        </w:rPr>
        <w:t>Refer “HMCA Parts Activity and Parts Invoice Clarification spreadsheet.xlsx” document for fields and business scenarios.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rification: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uine and Non Genuine Part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ity relating to any Hyundai part number. (Part Manufacturer: “HY”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ity relating to any Hyundai vehicle, irrespective of whether the part is genuine, non-genuine or from another manufacturer. (Part Manufacturer: “HY” or “Non HY”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y “Part Item Description”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knowledgemen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rent Version:</w:t>
      </w:r>
    </w:p>
    <w:p>
      <w:pPr>
        <w:pStyle w:val="Normal"/>
        <w:ind w:left="2160" w:hanging="0"/>
        <w:rPr>
          <w:rFonts w:ascii="Arial" w:hAnsi="Arial" w:eastAsia="Modern H Medium" w:cs="Arial"/>
          <w:color w:val="1F497D"/>
          <w:sz w:val="24"/>
          <w:szCs w:val="24"/>
        </w:rPr>
      </w:pPr>
      <w:r>
        <w:rPr>
          <w:rFonts w:eastAsia="Modern H Medium" w:cs="Arial" w:ascii="Arial" w:hAnsi="Arial"/>
          <w:color w:val="1F497D"/>
          <w:sz w:val="24"/>
          <w:szCs w:val="24"/>
        </w:rPr>
      </w:r>
    </w:p>
    <w:p>
      <w:pPr>
        <w:pStyle w:val="Normal"/>
        <w:autoSpaceDE w:val="false"/>
        <w:ind w:left="1800" w:hanging="0"/>
        <w:rPr>
          <w:rFonts w:ascii="Arial" w:hAnsi="Arial" w:eastAsia="Calibri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</w:t>
      </w:r>
      <w:r>
        <w:rPr>
          <w:rFonts w:eastAsia="Arial" w:cs="Arial" w:ascii="Arial" w:hAnsi="Arial"/>
          <w:color w:val="0000FF"/>
          <w:highlight w:val="white"/>
        </w:rPr>
        <w:t xml:space="preserve">   </w:t>
      </w:r>
      <w:r>
        <w:rPr>
          <w:rFonts w:cs="Arial" w:ascii="Arial" w:hAnsi="Arial"/>
          <w:color w:val="0000FF"/>
          <w:highlight w:val="white"/>
        </w:rPr>
        <w:t>&lt;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Success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Success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white"/>
        </w:rPr>
        <w:t>         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FF"/>
          <w:highlight w:val="white"/>
        </w:rPr>
      </w:pPr>
      <w:r>
        <w:rPr>
          <w:rFonts w:cs="Arial" w:ascii="Arial" w:hAnsi="Arial"/>
          <w:color w:val="0000FF"/>
          <w:highlight w:val="white"/>
        </w:rPr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Invalid Part Id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Failure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white"/>
        </w:rPr>
        <w:t>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440" w:hanging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ed Version: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sz w:val="24"/>
          <w:szCs w:val="24"/>
          <w:highlight w:val="white"/>
        </w:rPr>
        <w:t>      </w:t>
      </w:r>
      <w:r>
        <w:rPr>
          <w:rFonts w:eastAsia="Arial" w:cs="Arial" w:ascii="Arial" w:hAnsi="Arial"/>
          <w:color w:val="0000FF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color w:val="0000FF"/>
          <w:sz w:val="24"/>
          <w:szCs w:val="24"/>
          <w:highlight w:val="white"/>
        </w:rPr>
        <w:t>  </w:t>
      </w:r>
      <w:r>
        <w:rPr>
          <w:rFonts w:cs="Arial" w:ascii="Arial" w:hAnsi="Arial"/>
          <w:color w:val="0000FF"/>
          <w:highlight w:val="white"/>
        </w:rPr>
        <w:t>&lt;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Success - Success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DocumentId - LineId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white"/>
        </w:rPr>
        <w:t>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FF"/>
          <w:highlight w:val="white"/>
        </w:rPr>
      </w:pPr>
      <w:r>
        <w:rPr>
          <w:rFonts w:cs="Arial" w:ascii="Arial" w:hAnsi="Arial"/>
          <w:color w:val="0000FF"/>
          <w:highlight w:val="white"/>
        </w:rPr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Failure - Invalid Part Id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DocumentId - LineId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white"/>
        </w:rPr>
        <w:t>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eastAsia="Modern H Medium" w:cs="Arial"/>
          <w:color w:val="1F497D"/>
        </w:rPr>
      </w:pPr>
      <w:r>
        <w:rPr>
          <w:rFonts w:eastAsia="Modern H Medium" w:cs="Arial" w:ascii="Arial" w:hAnsi="Arial"/>
          <w:color w:val="1F497D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time - Time offsets are required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DocumentID needs to start with "A" and not only number for BusinessTransactionCode = "MRA". These transactions are “Return” or “Credit” documents from HMCA to the Dealer.</w:t>
      </w:r>
    </w:p>
    <w:sectPr>
      <w:headerReference w:type="default" r:id="rId5"/>
      <w:footerReference w:type="default" r:id="rId6"/>
      <w:type w:val="nextPage"/>
      <w:pgSz w:orient="landscape" w:w="16838" w:h="11906"/>
      <w:pgMar w:left="993" w:right="964" w:gutter="0" w:header="720" w:top="1136" w:footer="434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655" w:leader="none"/>
        <w:tab w:val="right" w:pos="14884" w:leader="none"/>
      </w:tabs>
      <w:rPr>
        <w:rFonts w:ascii="Arial" w:hAnsi="Arial" w:cs="Arial"/>
        <w:lang w:val="en-A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59055</wp:posOffset>
              </wp:positionH>
              <wp:positionV relativeFrom="paragraph">
                <wp:posOffset>-36195</wp:posOffset>
              </wp:positionV>
              <wp:extent cx="952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2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65pt,-2.85pt" to="745.3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n-AU"/>
      </w:rPr>
      <w:tab/>
      <w:t>AUTOMOTIVE DATA EXCHANGE STANDARDS AUSTRALIA</w:t>
    </w:r>
  </w:p>
  <w:p>
    <w:pPr>
      <w:pStyle w:val="Header"/>
      <w:tabs>
        <w:tab w:val="clear" w:pos="4320"/>
        <w:tab w:val="clear" w:pos="8640"/>
        <w:tab w:val="center" w:pos="7655" w:leader="none"/>
        <w:tab w:val="right" w:pos="14884" w:leader="none"/>
      </w:tabs>
      <w:rPr>
        <w:rFonts w:ascii="Arial" w:hAnsi="Arial" w:cs="Arial"/>
        <w:lang w:val="en-AU"/>
      </w:rPr>
    </w:pPr>
    <w:r>
      <w:rPr>
        <w:rFonts w:cs="Arial" w:ascii="Arial" w:hAnsi="Arial"/>
        <w:lang w:val="en-AU"/>
      </w:rPr>
      <w:tab/>
      <w:t xml:space="preserve">VERSION 1.0 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Fonts w:cs="Arial" w:ascii="Arial" w:hAnsi="Arial"/>
        <w:lang w:val="en-AU"/>
      </w:rPr>
      <w:t xml:space="preserve"> </w:t>
    </w:r>
  </w:p>
  <w:p>
    <w:pPr>
      <w:pStyle w:val="Footer"/>
      <w:rPr>
        <w:rFonts w:ascii="Arial" w:hAnsi="Arial" w:cs="Arial"/>
        <w:lang w:val="en-AU"/>
      </w:rPr>
    </w:pPr>
    <w:r>
      <w:rPr>
        <w:rFonts w:cs="Arial" w:ascii="Arial" w:hAnsi="Arial"/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9055</wp:posOffset>
              </wp:positionH>
              <wp:positionV relativeFrom="paragraph">
                <wp:posOffset>190500</wp:posOffset>
              </wp:positionV>
              <wp:extent cx="952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2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65pt,15pt" to="745.3pt,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4"/>
        <w:szCs w:val="24"/>
        <w:lang w:val="en-AU"/>
      </w:rPr>
      <w:t>I</w:t>
    </w:r>
    <w:r>
      <w:rPr>
        <w:rFonts w:cs="Arial" w:ascii="Arial" w:hAnsi="Arial"/>
        <w:lang w:val="en-AU"/>
      </w:rPr>
      <w:t xml:space="preserve">MPLEMENTATION </w:t>
    </w:r>
    <w:r>
      <w:rPr>
        <w:rFonts w:cs="Arial" w:ascii="Arial" w:hAnsi="Arial"/>
        <w:sz w:val="24"/>
        <w:szCs w:val="24"/>
        <w:lang w:val="en-AU"/>
      </w:rPr>
      <w:t>G</w:t>
    </w:r>
    <w:r>
      <w:rPr>
        <w:rFonts w:cs="Arial" w:ascii="Arial" w:hAnsi="Arial"/>
        <w:lang w:val="en-AU"/>
      </w:rPr>
      <w:t xml:space="preserve">UIDELINES FOR </w:t>
    </w:r>
    <w:r>
      <w:rPr>
        <w:rFonts w:cs="Arial" w:ascii="Arial" w:hAnsi="Arial"/>
        <w:sz w:val="24"/>
        <w:szCs w:val="24"/>
        <w:lang w:val="en-AU"/>
      </w:rPr>
      <w:t>A</w:t>
    </w:r>
    <w:r>
      <w:rPr>
        <w:rFonts w:cs="Arial" w:ascii="Arial" w:hAnsi="Arial"/>
        <w:lang w:val="en-AU"/>
      </w:rPr>
      <w:t xml:space="preserve">UTODESA </w:t>
    </w:r>
    <w:r>
      <w:rPr>
        <w:rFonts w:cs="Arial" w:ascii="Arial" w:hAnsi="Arial"/>
        <w:color w:val="FF0000"/>
        <w:sz w:val="24"/>
        <w:szCs w:val="24"/>
        <w:lang w:val="en-AU"/>
      </w:rPr>
      <w:t>P</w:t>
    </w:r>
    <w:r>
      <w:rPr>
        <w:rFonts w:cs="Arial" w:ascii="Arial" w:hAnsi="Arial"/>
        <w:color w:val="FF0000"/>
        <w:lang w:val="en-AU"/>
      </w:rPr>
      <w:t xml:space="preserve">ARTS </w:t>
    </w:r>
    <w:r>
      <w:rPr>
        <w:rFonts w:cs="Arial" w:ascii="Arial" w:hAnsi="Arial"/>
        <w:color w:val="FF0000"/>
        <w:sz w:val="24"/>
        <w:szCs w:val="24"/>
        <w:lang w:val="en-AU"/>
      </w:rPr>
      <w:t>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14873" w:leader="dot"/>
      </w:tabs>
      <w:spacing w:before="120" w:after="120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Malgun Gothic" w:cs="Calibri"/>
      <w:sz w:val="22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interface.hmca.com.au/ppa/ppa.asm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0:36:00Z</dcterms:created>
  <dc:creator>gconnor</dc:creator>
  <dc:description/>
  <cp:keywords/>
  <dc:language>en-US</dc:language>
  <cp:lastModifiedBy>Gopi Kiran Raja Gopal</cp:lastModifiedBy>
  <cp:lastPrinted>2005-10-26T12:01:00Z</cp:lastPrinted>
  <dcterms:modified xsi:type="dcterms:W3CDTF">2013-12-09T23:34:00Z</dcterms:modified>
  <cp:revision>26</cp:revision>
  <dc:subject/>
  <dc:title/>
</cp:coreProperties>
</file>